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473190" cy="948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948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1. ОСНОВНЫЕ ХАРАКТЕРИСТИКИ ПРОГРАММЫ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 Пояснительная записка.</w:t>
      </w:r>
    </w:p>
    <w:p>
      <w:pPr>
        <w:pStyle w:val="Style17"/>
        <w:shd w:fill="FFFFFF" w:val="clear"/>
        <w:spacing w:before="0" w:after="200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определена тем, что у детей слабо развита связная речь. Программа также предоставляет систему увлекательных игр и упражнений со звуками, буквами, словами,</w:t>
      </w:r>
      <w:r>
        <w:rPr>
          <w:rStyle w:val="Appleconvertedspace"/>
          <w:sz w:val="28"/>
          <w:szCs w:val="28"/>
        </w:rPr>
        <w:t xml:space="preserve"> текстами, </w:t>
      </w:r>
      <w:r>
        <w:rPr>
          <w:sz w:val="28"/>
          <w:szCs w:val="28"/>
        </w:rPr>
        <w:t>которые помогут детям сформировать мыслительные операции, научит понимать и выполнять учебную задачу, овладеть навыками речевого общения, а также способствует развитию мелкой моторики и зрительно-двигательной координации.</w:t>
      </w:r>
    </w:p>
    <w:p>
      <w:pPr>
        <w:pStyle w:val="Style17"/>
        <w:shd w:fill="FFFFFF" w:val="clear"/>
        <w:spacing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ность программы:</w:t>
      </w:r>
      <w:r>
        <w:rPr>
          <w:sz w:val="28"/>
          <w:szCs w:val="28"/>
        </w:rPr>
        <w:t xml:space="preserve"> социально-гуманитарная</w:t>
      </w:r>
    </w:p>
    <w:p>
      <w:pPr>
        <w:pStyle w:val="Style17"/>
        <w:shd w:fill="FFFFFF" w:val="clear"/>
        <w:spacing w:before="28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личительные особенности:</w:t>
      </w:r>
      <w:r>
        <w:rPr>
          <w:sz w:val="28"/>
          <w:szCs w:val="28"/>
        </w:rPr>
        <w:t xml:space="preserve"> образовательной программы предшкольной подготовки заключается в том, что она предполагает использование современных педагогических технологий, позволяющих активизировать деятельностные и мыслительные процессы ребёнка, включить его в изменившуюся социальную среду. Программа представляет систему взаимосвязанных занятий, выстроенных в определенной логике, направленных на формирование у дошкольников необходимого уровня психологической готовности к школе, общение со сверстниками и педагогами, мотивационной готовности к школе.</w:t>
      </w:r>
    </w:p>
    <w:p>
      <w:pPr>
        <w:pStyle w:val="Style17"/>
        <w:shd w:fill="FFFFFF" w:val="clear"/>
        <w:spacing w:lineRule="atLeast" w:line="2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ат программы: </w:t>
      </w:r>
    </w:p>
    <w:p>
      <w:pPr>
        <w:pStyle w:val="Style17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анная программа рассчитана на обучающихся 5 - 7 лет. Срок освоения программы 1 год. Общее количество учебных часов – 216 часа. Режим занятий: 2 раза в неделю 3 занятия по 30 минут.</w:t>
      </w:r>
    </w:p>
    <w:p>
      <w:pPr>
        <w:pStyle w:val="Normal"/>
        <w:tabs>
          <w:tab w:val="clear" w:pos="708"/>
          <w:tab w:val="left" w:pos="283" w:leader="none"/>
          <w:tab w:val="left" w:pos="510" w:leader="none"/>
        </w:tabs>
        <w:autoSpaceDE w:val="false"/>
        <w:spacing w:lineRule="atLeast" w:line="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словия набора в коллектив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ъединение принимаются все желающие без наличия базовых знаний и навык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предусматривает свободный набор обучающихся в учебные группы на добровольной основе, не имеющих специальной подготовки. </w:t>
      </w:r>
    </w:p>
    <w:p>
      <w:pPr>
        <w:pStyle w:val="Normal"/>
        <w:tabs>
          <w:tab w:val="clear" w:pos="708"/>
          <w:tab w:val="left" w:pos="283" w:leader="none"/>
          <w:tab w:val="left" w:pos="510" w:leader="none"/>
        </w:tabs>
        <w:autoSpaceDE w:val="false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ичество детей в групп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 группы от 10 до 15 человек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ь и задачи программы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подготовить дошкольников 5-7 лет Надеждинского района к обучению в школе через овладение базовыми знаниями.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150"/>
        <w:jc w:val="both"/>
        <w:rPr>
          <w:color w:val="000000"/>
          <w:sz w:val="21"/>
          <w:szCs w:val="21"/>
        </w:rPr>
      </w:pPr>
      <w:r>
        <w:rPr>
          <w:sz w:val="28"/>
          <w:szCs w:val="28"/>
        </w:rPr>
        <w:t>Воспитательные: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Сформировать положительное отношение к учени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Сформировать познавательный интерес, желания узнавать новое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социальный черты личности будущего первоклассника, необходимых для благополучной адаптации к школе.</w:t>
      </w:r>
    </w:p>
    <w:p>
      <w:pPr>
        <w:pStyle w:val="Style17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вающ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Развить фантазию и творческие способ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Развить связную реч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Развить умение излагать свои мысли, строить простейшие умозаключ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Развить памяти и вним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Развить умения устанавливать отношения со сверстниками и взрослыми, формировать положительную самооценку;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rFonts w:eastAsia="DejaVu Sans"/>
          <w:color w:val="000000"/>
          <w:sz w:val="28"/>
          <w:szCs w:val="28"/>
          <w:lang w:eastAsia="he-IL" w:bidi="he-IL"/>
        </w:rPr>
      </w:pPr>
      <w:r>
        <w:rPr>
          <w:rFonts w:eastAsia="DejaVu Sans"/>
          <w:color w:val="000000"/>
          <w:sz w:val="28"/>
          <w:szCs w:val="28"/>
          <w:lang w:eastAsia="he-IL" w:bidi="he-IL"/>
        </w:rPr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rFonts w:eastAsia="DejaVu Sans"/>
          <w:sz w:val="28"/>
          <w:szCs w:val="28"/>
          <w:lang w:eastAsia="he-IL" w:bidi="he-IL"/>
        </w:rPr>
      </w:pPr>
      <w:r>
        <w:rPr>
          <w:rFonts w:eastAsia="DejaVu Sans"/>
          <w:sz w:val="28"/>
          <w:szCs w:val="28"/>
          <w:lang w:eastAsia="he-IL" w:bidi="he-IL"/>
        </w:rPr>
        <w:t>Обучающие: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Расширить знания лексико-грамматическое строения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учить грамоте;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ить элементарным математическим вычислениям;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Содержание программы</w:t>
      </w:r>
    </w:p>
    <w:p>
      <w:pPr>
        <w:pStyle w:val="Style17"/>
        <w:spacing w:before="0" w:after="0"/>
        <w:jc w:val="center"/>
        <w:rPr/>
      </w:pPr>
      <w:r>
        <w:rPr/>
        <w:t>Учебный план 1 года обучения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61"/>
        <w:gridCol w:w="1548"/>
        <w:gridCol w:w="1548"/>
        <w:gridCol w:w="1548"/>
        <w:gridCol w:w="2064"/>
      </w:tblGrid>
      <w:tr>
        <w:trPr>
          <w:trHeight w:val="32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раздела, тем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а аттестации /контроля</w:t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ка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темат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Геометрические фигуры».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Число 0,  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ифра «0». Понятия «Много», «Ни    одного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Число 1.           Цифра 1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Число 2. Цифра 2». Знаки «+», «=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Число 3. Цифра «3». 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 числа 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Число 4. Цифра «4». 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 числа 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Число 5.  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ифра «5».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 числа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Часы» «Время» «Ориентировка во времени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и счет. «Больше», «меньше», «равно». Знаки «&gt;», «&lt;», «-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ложение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читание.          Знак «минус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исло 6. Состав числа 6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исло 7. Состав числа 7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ни недел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исло 8. Состав числа 8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исло 9. Состав числа 9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исло 10. Состав числа 1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огические задач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асть и целое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чет от 1 до 10. Веселая арифмет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и в рисунках и стих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шение задач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рение. Прямая линия. Отрезок Понятия «длина», «ширина», «высота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емена го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агностика зн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готовка к обучению грамоте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и и буквы. Слова. Звуки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Давайте познакомимс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 [А]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 [О]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Фрукты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 [Э]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Подбери слова к рассказу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ук [И] Рассказ по сюжетной картин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Подбери слова к рассказу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ук [Ы], Дифференциация звуков [И]–[Ы]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ук [У]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Дикие животные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ласные звуки и их дифференциация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Разгадай ребус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ук [М]. Понятие «согласные звуки». Слоги. Рассказ по сюжетной картине,</w:t>
            </w:r>
            <w:r>
              <w:rPr/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твердые и мягкие согласные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Делим слова на слоги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 [Н]. 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 [H']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Говорящие слов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ук [П]. Звук [П'] Рассказ по сюжетной картин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ук [Т].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 [Т']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Делим слова на слоги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ук [К]. Звук [К']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Глаголы в картинках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 [Х]. 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Звук [Х']. Звук [Ф]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фференциация звуков [К]–[Х], [К']–[Х'], [Ф]-</w:t>
            </w:r>
            <w:r>
              <w:rPr/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[Ф']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Звук [Й ']</w:t>
            </w:r>
            <w:r>
              <w:rPr/>
              <w:t>, [Й'У] [Й'О], [Й'Э] [Й'А]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фференциация звуков [Й'У] [Й'О], [Й'Э] [Й'А]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 [Л], 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 [Л'], 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и [В], [В ']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 [Ч '] 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ук [Щ ']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Говорящие слов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и 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[Б]–[П], [Б ']–[П']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Птицы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и [Д], [Д'] 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 [C], 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 [С'] 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ук [Ц]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Космос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2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Звуки [Г], [Г,],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фференциация звуков [Г]–[К], [Г']–[К']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и [З], [З']. Дифференциация звуков [З]–[С], 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[З ']–[С ']. Свистящие согласные звуки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Глаголы в картинках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2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Звук [Ш]. Дифференциация звуков [Ш]–[С], [Ш]–[Щ,]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ук [Ж].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Слова наоборот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2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фференциация звуков [Ж]–[З], [Ж]–[Ш]. Шипящие согласные звук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Читаем по слогам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2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ук [Р], звук [Р']. Различение [Р]–[Л], [Р,]–[Л,]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Разгадай ребус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2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ана Азбука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 «Читаем по слогам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реч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ревья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рукты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вощи.</w:t>
            </w:r>
            <w:r>
              <w:rPr/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секомые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тицы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рибы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годы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>
          <w:trHeight w:val="9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Домашние животные и их детеныши.</w:t>
            </w:r>
            <w:r>
              <w:rPr/>
              <w:t xml:space="preserve"> 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кие животные и их детеныш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дежд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увь, головные уборы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бель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уд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струменты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анспор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мья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ш до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д - огород - ле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ша стран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2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ловек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2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сн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2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2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рские речные и аквариумные обитател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2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вотные жарких стран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tLeast" w:line="2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учебного плана 1 года обучения</w:t>
      </w:r>
    </w:p>
    <w:p>
      <w:pPr>
        <w:pStyle w:val="Style17"/>
        <w:spacing w:lineRule="atLeast" w:line="2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аздел. Математика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 «Геометрические фигуры»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Закрепляем знания о геометрических фигурах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Найти и назвать фигуру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 Число 0. Цифра «0». Понятия «Много», «Ни    одного»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Усвоение знаний о цифре 0, повторить и закрепить ранее усвоенные знания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Решение поставленных задач. Игровое упражнение «Назови число»</w:t>
      </w:r>
    </w:p>
    <w:p>
      <w:pPr>
        <w:pStyle w:val="Style17"/>
        <w:spacing w:lineRule="atLeast" w:line="20" w:before="0" w:after="0"/>
        <w:rPr/>
      </w:pPr>
      <w:r>
        <w:rPr>
          <w:bCs/>
          <w:color w:val="000000"/>
          <w:sz w:val="28"/>
          <w:szCs w:val="28"/>
        </w:rPr>
        <w:t>1.3 «Число 1. Цифра 1»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Обобщение и систематизация знаний детей о цифре 1, числе 1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овое упражнение «Играем цифрами»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 «Число 2. Цифра 2». Знаки «+», «=»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Познакомить со знаками «+» и «=» а также с образованием и составом числа 2, цифрой 2. Знакомство с числовым рядом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Динамические картинки»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5 Число 3. Цифра «3». Состав числа 3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Познакомить с образованием и составом числа 3, цифрой3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Динамические картинки»</w:t>
      </w:r>
    </w:p>
    <w:p>
      <w:pPr>
        <w:pStyle w:val="Style17"/>
        <w:spacing w:lineRule="atLeast" w:line="20" w:before="0" w:after="0"/>
        <w:rPr/>
      </w:pPr>
      <w:r>
        <w:rPr>
          <w:bCs/>
          <w:color w:val="000000"/>
          <w:sz w:val="28"/>
          <w:szCs w:val="28"/>
        </w:rPr>
        <w:t>1.6 Число 4. Цифра «4». Состав числа 4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Познакомить с образованием и составом числа 4, цифрой 4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Собери корзину»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7 Число 5.  Цифра «5». Состав числа 5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/>
        <w:t xml:space="preserve"> </w:t>
      </w:r>
      <w:r>
        <w:rPr>
          <w:bCs/>
          <w:color w:val="000000"/>
          <w:sz w:val="28"/>
          <w:szCs w:val="28"/>
        </w:rPr>
        <w:t>Познакомить с образованием и составом числа 5, цифрой 5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Покажи сколько же»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8 «Часы» «Время» «Ориентировка во времени»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Закрепить умение обучающихся ориентироваться во времени. Знакомство с часами.   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Ролевая игра «Путешествие на корабле».</w:t>
      </w:r>
    </w:p>
    <w:p>
      <w:pPr>
        <w:pStyle w:val="Style17"/>
        <w:spacing w:lineRule="atLeast" w:line="20" w:before="0" w:after="0"/>
        <w:rPr/>
      </w:pPr>
      <w:r>
        <w:rPr>
          <w:bCs/>
          <w:color w:val="000000"/>
          <w:sz w:val="28"/>
          <w:szCs w:val="28"/>
        </w:rPr>
        <w:t>1.9 Количество и счет. «Больше», «меньше», «равно». Знаки «&gt;», «&lt;», «-»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Формировать умение сравнивать числа и пользоваться знаками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нтерактивные игры «Больше меньше или =»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0 Сложение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Познакомить детей с математическим действием «сложение».</w:t>
      </w:r>
    </w:p>
    <w:p>
      <w:pPr>
        <w:pStyle w:val="Style17"/>
        <w:spacing w:lineRule="atLeast" w:line="20"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Собери грибы в корзинку»</w:t>
      </w:r>
    </w:p>
    <w:p>
      <w:pPr>
        <w:pStyle w:val="Style17"/>
        <w:spacing w:lineRule="atLeast" w:line="20" w:before="0" w:after="0"/>
        <w:rPr/>
      </w:pPr>
      <w:r>
        <w:rPr>
          <w:bCs/>
          <w:color w:val="000000"/>
          <w:sz w:val="28"/>
          <w:szCs w:val="28"/>
        </w:rPr>
        <w:t>1.11 Вычитание. «Знак «минус»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Знакомство обучающихся с математическим знаком «  ̶  ». формирование умений составить математические рассказы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Плюс – минус»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2 Число 6. Состав числа 6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 xml:space="preserve">Познакомить с образованием и составом числа 6, цифрой 6. 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Собери букет»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3 Число 7. Состав числа 7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Познакомить с образованием и составом числа 7, цифрой 7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Цепочка цифр»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4 Дни недели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Формировать представление о днях недели, обогащать словарь обучающихся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Игровое упражнение «Дни недели»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5 Число 8. Состав числа 8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/>
        <w:t xml:space="preserve"> </w:t>
      </w:r>
      <w:r>
        <w:rPr>
          <w:bCs/>
          <w:color w:val="000000"/>
          <w:sz w:val="28"/>
          <w:szCs w:val="28"/>
        </w:rPr>
        <w:t>Познакомить с образованием и составом числа 8, цифрой 8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Мои первые цифры»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6 Число 9. Состав числа 9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/>
        <w:t xml:space="preserve"> </w:t>
      </w:r>
      <w:r>
        <w:rPr>
          <w:bCs/>
          <w:color w:val="000000"/>
          <w:sz w:val="28"/>
          <w:szCs w:val="28"/>
        </w:rPr>
        <w:t>Познакомить с образованием и составом числа 9, цифрой 9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Кто быстрее сосчитает»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7 Число 10. Состав числа 10.</w:t>
      </w:r>
    </w:p>
    <w:p>
      <w:pPr>
        <w:pStyle w:val="Style17"/>
        <w:spacing w:lineRule="atLeast" w:line="20"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/>
        <w:t xml:space="preserve"> </w:t>
      </w:r>
      <w:r>
        <w:rPr>
          <w:bCs/>
          <w:color w:val="000000"/>
          <w:sz w:val="28"/>
          <w:szCs w:val="28"/>
        </w:rPr>
        <w:t>Познакомить с образованием и составом числа 10, цифрой 10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Найди пару»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8 Логические задачи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Познакомить с понятием логические задачи, тренировать в их решении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Реши задачу», «Будь внимательным»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9 Часть и целое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Учить обучающихся делить целое на 2 и 4 равные части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Два жадных медвежонка»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0 Счет от 1 до 10. Веселая арифметика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Закрепить умение обучающихся в счете от 1 до 10. Совершенствовать полученные знания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Отсчитай столько же»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1 Задачи в рисунках и стихах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Совершенствовать полученные знания и умения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Решаем логические задачи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2 Решение задач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Обучение решению арифметических задач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«Не ошибись»</w:t>
      </w:r>
    </w:p>
    <w:p>
      <w:pPr>
        <w:pStyle w:val="Style17"/>
        <w:spacing w:lineRule="atLeast" w:line="20" w:before="0" w:after="0"/>
        <w:rPr/>
      </w:pPr>
      <w:r>
        <w:rPr>
          <w:bCs/>
          <w:color w:val="000000"/>
          <w:sz w:val="28"/>
          <w:szCs w:val="28"/>
        </w:rPr>
        <w:t>1.23 Измерение. Прямая линия. Отрезок Понятия «длина», «ширина», «высота»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Знакомство с линейкой, понятиями отрезок, луч, прямая. Закрепить понятие «длина» «ширина», «высота».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 xml:space="preserve">«Длиннее, короче» </w:t>
      </w:r>
    </w:p>
    <w:p>
      <w:pPr>
        <w:pStyle w:val="Style17"/>
        <w:spacing w:lineRule="atLeast" w:line="20" w:before="0" w:after="0"/>
        <w:rPr/>
      </w:pPr>
      <w:r>
        <w:rPr>
          <w:bCs/>
          <w:color w:val="000000"/>
          <w:sz w:val="28"/>
          <w:szCs w:val="28"/>
        </w:rPr>
        <w:t>1.24 Времена года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Закрепить знания о временах года их признаках, систематизировать представления о цикличности времен года. </w:t>
      </w:r>
    </w:p>
    <w:p>
      <w:pPr>
        <w:pStyle w:val="Style17"/>
        <w:spacing w:lineRule="atLeast" w:line="20"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«Когда это бывает»</w:t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аздел. Подготовка к обучению грамоте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 xml:space="preserve">2.1 Звуки и буквы. Слова. Звуки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Что такое звук? Какие звуки бывают? Как произносятся цветовая схема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Разбей по звукам» - «Давайте познакомимся».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 xml:space="preserve">2.2 Звук [А]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Знакомство с понятием звук [а] буква А. Определять позицию звука в слове. Закрепить понятие «гласный звук»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Фрукты».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 xml:space="preserve">2.3 Звук [О]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Знакомство с понятием звук [о] буква О. Определять позицию звука в слове. Закрепить понятие «гласный звук»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 Игра «Фрукты».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 xml:space="preserve">2.4 Звук [Э]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Знакомство с понятием звук [э] буква Э. Уметь определять позицию звука в слове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Подбери слова к рассказу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2.5 Звук [И] Рассказ по сюжетной картине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/>
        <w:t xml:space="preserve"> </w:t>
      </w:r>
      <w:r>
        <w:rPr>
          <w:bCs/>
          <w:color w:val="000000"/>
          <w:sz w:val="28"/>
          <w:szCs w:val="28"/>
        </w:rPr>
        <w:t>Знакомство с понятием звук [и] буква И. Уметь определять позицию звука в слове.</w:t>
      </w:r>
    </w:p>
    <w:p>
      <w:pPr>
        <w:pStyle w:val="Style17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/>
        <w:t xml:space="preserve"> </w:t>
      </w:r>
      <w:r>
        <w:rPr>
          <w:bCs/>
          <w:color w:val="000000"/>
          <w:sz w:val="28"/>
          <w:szCs w:val="28"/>
        </w:rPr>
        <w:t>Игра «Подбери слова к рассказу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2.6 Звук [Ы], Дифференциация звуков [И]–[Ы]</w:t>
      </w:r>
    </w:p>
    <w:p>
      <w:pPr>
        <w:pStyle w:val="Style17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/>
        <w:t xml:space="preserve"> </w:t>
      </w:r>
      <w:r>
        <w:rPr>
          <w:bCs/>
          <w:color w:val="000000"/>
          <w:sz w:val="28"/>
          <w:szCs w:val="28"/>
        </w:rPr>
        <w:t>Знакомство с понятием звук [ы] буква Ы. Уметь различать звуки [и]–[ы]</w:t>
      </w:r>
    </w:p>
    <w:p>
      <w:pPr>
        <w:pStyle w:val="Style17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И или Ы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2.7 Звук [У]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Знакомство с понятием звук [у] буква У. Уметь определять позицию звука в слове.</w:t>
      </w:r>
    </w:p>
    <w:p>
      <w:pPr>
        <w:pStyle w:val="Style17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Дикие животные»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8 Гласные звуки и их дифференциация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Закрепление знаний о механизме образования гласных звуков. Развитие фонематического слуха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Разгадай ребус».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 xml:space="preserve">2.9 Звук [М]. Понятие «согласные звуки». Слоги. Рассказ по сюжетной картине, твердые и мягкие согласные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Познакомить со звуком [м], буквой М и понятием согласные звуки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Игра «Деление слова на слоги».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 xml:space="preserve">2.10 Звук [Н]. Звук [H']. </w:t>
      </w:r>
    </w:p>
    <w:p>
      <w:pPr>
        <w:pStyle w:val="Style17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/>
        <w:t xml:space="preserve"> </w:t>
      </w:r>
      <w:r>
        <w:rPr>
          <w:bCs/>
          <w:color w:val="000000"/>
          <w:sz w:val="28"/>
          <w:szCs w:val="28"/>
        </w:rPr>
        <w:t>Познакомить со звуком [н], [н'], буквой Н. Выделение звука в слове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Игра «Говорящие слова».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2.11 Звук [П]. Звук [П'] Рассказ по сюжетной картине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Познакомить со звуком [п], [п'], буквой П. Определить звук в слове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Игра «Говорящие слова».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 xml:space="preserve">2.12 Звук [Т]. Звук [Т'] </w:t>
      </w:r>
    </w:p>
    <w:p>
      <w:pPr>
        <w:pStyle w:val="Style17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/>
        <w:t xml:space="preserve"> </w:t>
      </w:r>
      <w:r>
        <w:rPr>
          <w:bCs/>
          <w:color w:val="000000"/>
          <w:sz w:val="28"/>
          <w:szCs w:val="28"/>
        </w:rPr>
        <w:t>Познакомить со звуком [т], [т'], буквой Т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Деление слова на слоги».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2.13 Звук [К]. Звук [К']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Познакомить со звуком [к], [к'], буквой К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Глаголы в картинках»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4 Звук [Х]. Звук [Х']. Звук [Ф] Дифференциация звуков [К]–[Х], [К']–[Х'], [Ф]- [Ф']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 xml:space="preserve">Познакомить звуки [х], [х'], [ф], буквы Х и Ф. Совершенствовать навыки аналитико-синтетической деятельности на уровне слова и предложения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Глаголы в картинках».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2.15 Звук [Й '], [Й'У] [Й'О], [Й'Э] [Й'А] Дифференциация звуков [Й'У] [Й'О], [Й'Э] [Й'А]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Знакомство с понятием одной роли букв Е, Ё, Ю, Я. Учится называть, обозначенными буквами звуки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Деление слова на слоги».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 xml:space="preserve">2.16 Звук [Л]. Звук [Л']. Звуки [В], [В ']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Знакомство со звуком [л], [л'], [в], [в'] и буквами Л, В.</w:t>
      </w:r>
    </w:p>
    <w:p>
      <w:pPr>
        <w:pStyle w:val="Style17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/>
        <w:t xml:space="preserve"> </w:t>
      </w:r>
      <w:r>
        <w:rPr>
          <w:bCs/>
          <w:color w:val="000000"/>
          <w:sz w:val="28"/>
          <w:szCs w:val="28"/>
        </w:rPr>
        <w:t>Игра «Глаголы в картинках».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2.17</w:t>
        <w:tab/>
        <w:t>Звук [Ч ']. Звук [Щ ']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Знакомство со звуком [ч], [щ'] и буквами Ч, Щ. Развитие устной речи, мышления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Говорящие слова».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2.18</w:t>
        <w:tab/>
        <w:t xml:space="preserve">Звуки [Б]–[П], [Б ']–[П']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Сформировать представления о парных согласных звуках и буквах, обозначать буквой, писать буквы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Птицы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2.19</w:t>
        <w:tab/>
        <w:t>Звуки [Д], [Д']. Звук [C]. Звук [С']. Звук [Ц]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Знакомство со звуками и буквами. Обозначать буквы, писать буквы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Космос».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2.20</w:t>
        <w:tab/>
        <w:t xml:space="preserve">Звуки [Г], [Г,]. Дифференциация звуков [Г]–[К], [Г']–[К']. Звуки [З], [З']. Дифференциация звуков [З]–[С], [З ']–[С ']. Свистящие согласные звуки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Знакомство со звуками и буквами. Обозначать буквы, писать буквы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Глаголы в картинках»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1 Звук [Ш]. Дифференциация звуков [Ш]–[С], [Ш]–[Щ,]. Звук [Ж]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Знакомство со звуками и буквами. Учить обозначать буквы, писать буквы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Игра «Слова на оборот».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2.22 Дифференциация звуков [Ж]–[З], [Ж]–[Ш]. Шипящие согласные звуки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Познакомить с понятием шипящие согласные.</w:t>
      </w:r>
    </w:p>
    <w:p>
      <w:pPr>
        <w:pStyle w:val="Style17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Читаем по слогам».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2.23 Звук [Р], звук [Р']. Различение [Р]–[Л], [Р,]–[Л,]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Познакомить со звуком [р], [р'], буквой К. Учить обозначать букву, писать букву. Учить различать звуки, проговаривать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Игра «Разгадай ребус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 xml:space="preserve">2.24 Страна Азбука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Закрепить знания о гласных и согласных звуках. Совершенствовать практические умения и навыки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Игра «Читаем по слогам»</w:t>
      </w:r>
    </w:p>
    <w:p>
      <w:pPr>
        <w:pStyle w:val="Style17"/>
        <w:rPr/>
      </w:pPr>
      <w:r>
        <w:rPr>
          <w:b/>
          <w:bCs/>
          <w:color w:val="000000"/>
          <w:sz w:val="28"/>
          <w:szCs w:val="28"/>
        </w:rPr>
        <w:t xml:space="preserve">3. Раздел. </w:t>
        <w:tab/>
        <w:t>Развитие речи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1 Деревья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Учить сравнивать деревья по внешним признакам. Развивать связанную речь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К каждому дереву свой листок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2 Фрукты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Закрепить ранее полученные знания о фруктах о фруктах. Развивать связанную речь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«Угадай фрукт»</w:t>
      </w:r>
    </w:p>
    <w:p>
      <w:pPr>
        <w:pStyle w:val="Style17"/>
        <w:spacing w:before="0" w:after="0"/>
        <w:rPr/>
      </w:pPr>
      <w:r>
        <w:rPr>
          <w:bCs/>
          <w:sz w:val="28"/>
          <w:szCs w:val="28"/>
        </w:rPr>
        <w:t xml:space="preserve">3.3 Овощи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Составление описательного рассказа, усвоение глаголов с различными значениями, подбор прилагательных к существительным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Вершки и корешки»</w:t>
      </w:r>
    </w:p>
    <w:p>
      <w:pPr>
        <w:pStyle w:val="Style17"/>
        <w:spacing w:before="0" w:after="0"/>
        <w:rPr/>
      </w:pPr>
      <w:r>
        <w:rPr>
          <w:bCs/>
          <w:sz w:val="28"/>
          <w:szCs w:val="28"/>
        </w:rPr>
        <w:t>3.4 Насекомые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Расширить представления о жизни насекомых. Активизировать Словарный запас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«Летают не летают».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5 Птицы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Углубление знаний о птицах. Поддерживать зарождение монолога. Побуждать на образование сложных предложений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Зимующие – перелетные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 xml:space="preserve">3.6 Грибы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Развивать и обогащать словарный запас. Учить правильно согласовывать прилагательные и существительные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Загадки отгадки»</w:t>
      </w:r>
    </w:p>
    <w:p>
      <w:pPr>
        <w:pStyle w:val="Style17"/>
        <w:spacing w:before="0" w:after="0"/>
        <w:rPr/>
      </w:pPr>
      <w:r>
        <w:rPr>
          <w:bCs/>
          <w:sz w:val="28"/>
          <w:szCs w:val="28"/>
        </w:rPr>
        <w:t>3.7 Ягоды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Обогатить словарный запас. Совершенствовать грамотный строй речи (образование однокоренных слов)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«Грибы – ягоды»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8 Домашние животные и их детеныши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Формировать лексико-грамматическую речь. Упражнять в четком произношении, чисто говорить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«Чья мама?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9 Дикие животные и их детеныши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Составление рассказа цепной структуры по картинно графическим планам. Обогащение и активизация словаря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«Чей малыш?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10 Одежда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Активизировать словарь. Упражнять в словообразовании. Упражнять в образовании относительных прилагательных от существительных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Одень куклу на прогулку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11 Обувь, головные уборы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 xml:space="preserve">Активизировать словарь. Упражнять в образовании существительных при помощи уменьшительных-ласкательных суффиксов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Загадки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12 Мебель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 xml:space="preserve">Закреплять навыки употребления родительского падежа существительных во множественном числе, предлогов в речи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«Загадки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13 Посуда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 xml:space="preserve">Использовать существительные множественного числа в родительном падеже, активизировать словарь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Загадки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14 Инструменты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Расширять и обогащать словарь. Совершенствовать грамматический сторй речи. 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Кому что нужно для работы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15 Транспорт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Расширять и обогащать словарь. Составлять описательные рассказы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Загадки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16 Семья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еория:</w:t>
      </w:r>
      <w:r>
        <w:rPr>
          <w:bCs/>
          <w:color w:val="000000"/>
          <w:sz w:val="28"/>
          <w:szCs w:val="28"/>
        </w:rPr>
        <w:t xml:space="preserve"> Упражнять в умении связанно и последовательно рассказывать о своей семье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Семья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17 Наш дом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 xml:space="preserve">Совершенствовать грамматический строй речи, употребление родственных слов. 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Что нам стоит дома посмотреть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18 Сад - огород – лес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Закрепление понятия «слово». Подбор слов ситуативным цепочкам.</w:t>
      </w:r>
    </w:p>
    <w:p>
      <w:pPr>
        <w:pStyle w:val="Style17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Словесная игра «Подскажи слово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19 Наша страна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 xml:space="preserve">Обучать пересказу текста. Развивать диалогическую и монологическую речь.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Загадки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20 Человек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Пополнять словарный запас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«Загадки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21 Весна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 xml:space="preserve">Развивать связанную речь обогащать и активизировать словарь. Учить составлять рассказ по картинкам. 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Когда это бывает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22 Профессии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>Обучать образовывать существительные во множественном числе. Совершенствовать умение образовывать однокоренные слова, существительные с суффиксами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Загадки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</w:rPr>
        <w:t>3.23 Морские речные и аквариумные обитатели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 xml:space="preserve">Формировать умения верно формулировать вопросы и задавать их. Составлять развернутое сложноподчинённое предложение, составлять рассказ. 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ка:</w:t>
      </w:r>
      <w:r>
        <w:rPr>
          <w:bCs/>
          <w:color w:val="000000"/>
          <w:sz w:val="28"/>
          <w:szCs w:val="28"/>
        </w:rPr>
        <w:t xml:space="preserve"> «Мокрые загадки»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4 Животные жарких стран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ория: </w:t>
      </w:r>
      <w:r>
        <w:rPr>
          <w:bCs/>
          <w:color w:val="000000"/>
          <w:sz w:val="28"/>
          <w:szCs w:val="28"/>
        </w:rPr>
        <w:t xml:space="preserve">Образовывать притяжательные прилагательные, сложные слова. 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актика: </w:t>
      </w:r>
      <w:r>
        <w:rPr>
          <w:bCs/>
          <w:color w:val="000000"/>
          <w:sz w:val="28"/>
          <w:szCs w:val="28"/>
        </w:rPr>
        <w:t>«Ребятам о зверятах»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Планируемые результаты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 результаты: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 обучающегося будет сформировано положительное отношение к учению;</w:t>
      </w:r>
    </w:p>
    <w:p>
      <w:pPr>
        <w:pStyle w:val="Style17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/>
        <w:t xml:space="preserve"> </w:t>
      </w:r>
      <w:r>
        <w:rPr>
          <w:bCs/>
          <w:color w:val="000000"/>
          <w:sz w:val="28"/>
          <w:szCs w:val="28"/>
        </w:rPr>
        <w:t>У обучающегося будет сформировано познавательный интерес, желания узнавать новое;</w:t>
      </w:r>
    </w:p>
    <w:p>
      <w:pPr>
        <w:pStyle w:val="Style17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- У обучающегося будут сформированы</w:t>
      </w:r>
      <w:r>
        <w:rPr/>
        <w:t xml:space="preserve"> </w:t>
      </w:r>
      <w:r>
        <w:rPr>
          <w:bCs/>
          <w:color w:val="000000"/>
          <w:sz w:val="28"/>
          <w:szCs w:val="28"/>
        </w:rPr>
        <w:t>социальные черты личности будущего первоклассника, необходимых для благополучной адаптации к школе;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е результаты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Обучающийся приобретет </w:t>
      </w:r>
      <w:r>
        <w:rPr>
          <w:color w:val="000000"/>
          <w:sz w:val="28"/>
          <w:szCs w:val="28"/>
        </w:rPr>
        <w:t xml:space="preserve">творческие способности и </w:t>
      </w:r>
      <w:r>
        <w:rPr>
          <w:sz w:val="28"/>
          <w:szCs w:val="28"/>
        </w:rPr>
        <w:t>научится красочно фантазироват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бучающийся приобретет ум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язанно излагать свою речь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ающийся приобретет умение излагать свои мысли, строить простейшие умозаключ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Обучающийся приобретет способность </w:t>
      </w:r>
      <w:r>
        <w:rPr>
          <w:sz w:val="28"/>
          <w:szCs w:val="28"/>
        </w:rPr>
        <w:t>контролировать свое внимание и память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ающийся приобретет умения устанавливать отношения со сверстниками и взрослыми, формировать положительную самооценку;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 результаты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ающийся будет владеть знаниями лексико-грамматическое строения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учающийся будет владеть базовыми знаниями грамматического строем;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ающийся будет владеть базовыми знаниями элементарных математических вычислений;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№2. ОРГАНИЗАЦИОННО – ПЕДАГОГИЧЕСКИЕ УСЛОВИЯ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Условия реализации программы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Материально – техническое обеспечение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ебный класс, соответствующий нормам СанПиН 2.4.4.3172-14; СанПиН 2.2.2/2.4.1340-03 (с изменениями от 25.04.2007 г., 30.042010 г., 3 09.2010)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ебные парты, стуль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Учебно – методическое и информационное обеспечени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5" w:leader="none"/>
        </w:tabs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- Дарья Денисова, Юрий Дорожин; Математика для дошкольник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5" w:leader="none"/>
        </w:tabs>
        <w:jc w:val="both"/>
        <w:rPr/>
      </w:pPr>
      <w:r>
        <w:rPr>
          <w:spacing w:val="-17"/>
          <w:sz w:val="28"/>
          <w:szCs w:val="28"/>
        </w:rPr>
        <w:t>-  Гомзяк О. С. «Говорим правильно», - (Учебно-методический комплект «Комплексный подход к преодалению ОНР у детей» часть 1, - М.: Издательство ГНОМ и Д., 2008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5" w:leader="none"/>
        </w:tabs>
        <w:jc w:val="both"/>
        <w:rPr/>
      </w:pPr>
      <w:r>
        <w:rPr>
          <w:spacing w:val="-17"/>
          <w:sz w:val="28"/>
          <w:szCs w:val="28"/>
        </w:rPr>
        <w:t>- Гомзяк О. С. «Говорим правильно», - (Учебно-методический комплект «Комплексный подход к преодалению ОНР у детей» часть 2, - М.: Издательство ГНОМ и Д., 2008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5" w:leader="none"/>
        </w:tabs>
        <w:jc w:val="both"/>
        <w:rPr/>
      </w:pPr>
      <w:r>
        <w:rPr>
          <w:spacing w:val="-17"/>
          <w:sz w:val="28"/>
          <w:szCs w:val="28"/>
        </w:rPr>
        <w:t>- Гомзяк О. С. «Говорим правильно», - (Учебно-методический комплект «Комплексный подход к преодалению ОНР у детей» часть 3, - М.: Издательство ГНОМ и Д., 2008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5" w:leader="none"/>
        </w:tabs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- </w:t>
        <w:tab/>
        <w:t>Колесникова Е.В. Я считаю до десяти. -М.: ТЦ Сфера, 2014. - 64с. (Математические ступеньки) Математика для детей 5-6 л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5" w:leader="none"/>
        </w:tabs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- Рабочая тетрадь дошкольника. Математика (Солнечные ступеньки).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Оценочные материалы и формы аттестации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Текущий контроль -  производится во время занятий (преимущественно в игровой форме).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Методические материалы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MS Mincho;ＭＳ 明朝"/>
          <w:b/>
          <w:bCs/>
          <w:color w:val="000000"/>
          <w:sz w:val="28"/>
          <w:szCs w:val="28"/>
          <w:shd w:fill="FFFFFF" w:val="clear"/>
          <w:lang w:eastAsia="ja-JP"/>
        </w:rPr>
        <w:t>Групповые технологии -</w:t>
      </w:r>
      <w:r>
        <w:rPr>
          <w:rFonts w:eastAsia="MS Mincho;ＭＳ 明朝"/>
          <w:color w:val="000000"/>
          <w:sz w:val="28"/>
          <w:szCs w:val="28"/>
          <w:shd w:fill="FFFFFF" w:val="clear"/>
          <w:lang w:eastAsia="ja-JP"/>
        </w:rPr>
        <w:t xml:space="preserve"> предполагают организацию совместных действий, коммуникацию, общение, взаимопонимание, взаимопомощь, выявление вклада в общее дело каждого учащегося.</w:t>
      </w:r>
    </w:p>
    <w:p>
      <w:pPr>
        <w:pStyle w:val="Normal"/>
        <w:spacing w:lineRule="atLeast" w:line="240"/>
        <w:ind w:firstLine="567"/>
        <w:jc w:val="both"/>
        <w:rPr>
          <w:rFonts w:eastAsia="MS Mincho;ＭＳ 明朝"/>
          <w:color w:val="000000"/>
          <w:sz w:val="28"/>
          <w:szCs w:val="28"/>
          <w:shd w:fill="FFFFFF" w:val="clear"/>
          <w:lang w:eastAsia="ja-JP"/>
        </w:rPr>
      </w:pPr>
      <w:r>
        <w:rPr>
          <w:rFonts w:eastAsia="MS Mincho;ＭＳ 明朝"/>
          <w:color w:val="000000"/>
          <w:sz w:val="28"/>
          <w:szCs w:val="28"/>
          <w:shd w:fill="FFFFFF" w:val="clear"/>
          <w:lang w:eastAsia="ja-JP"/>
        </w:rPr>
      </w:r>
    </w:p>
    <w:p>
      <w:pPr>
        <w:pStyle w:val="Normal"/>
        <w:spacing w:lineRule="atLeast" w:line="240"/>
        <w:jc w:val="both"/>
        <w:rPr>
          <w:rFonts w:eastAsia="MS Mincho;ＭＳ 明朝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color w:val="000000"/>
          <w:sz w:val="28"/>
          <w:szCs w:val="28"/>
          <w:lang w:eastAsia="ja-JP"/>
        </w:rPr>
        <w:t xml:space="preserve">Формы проведения занятий: </w:t>
      </w:r>
    </w:p>
    <w:p>
      <w:pPr>
        <w:pStyle w:val="Normal"/>
        <w:spacing w:lineRule="atLeast" w:line="2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рассказ-показ осуществляется с применением наглядных пособий (видеоматериалов, презентаций);</w:t>
      </w:r>
    </w:p>
    <w:p>
      <w:pPr>
        <w:pStyle w:val="Normal"/>
        <w:spacing w:lineRule="atLeast" w:line="2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беседа, используется при знакомстве с новой темой, во время беседы происходит обмен мнениями</w:t>
      </w:r>
    </w:p>
    <w:p>
      <w:pPr>
        <w:pStyle w:val="Normal"/>
        <w:spacing w:lineRule="atLeast" w:line="2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- демонстрация -  способствует повышению творческого потенциала обучающихся, умению проводить самоанализ, полученных результатов;</w:t>
      </w:r>
    </w:p>
    <w:p>
      <w:pPr>
        <w:pStyle w:val="Normal"/>
        <w:spacing w:lineRule="atLeast" w:line="2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- практическое занятие – происходит углубление теоретических и совершенствование практических навыков, формирование навыков самостоятельной работы;</w:t>
      </w:r>
    </w:p>
    <w:p>
      <w:pPr>
        <w:pStyle w:val="Normal"/>
        <w:spacing w:lineRule="atLeast" w:line="240" w:before="0" w:after="0"/>
        <w:ind w:left="567" w:hanging="0"/>
        <w:contextualSpacing/>
        <w:jc w:val="both"/>
        <w:rPr>
          <w:rFonts w:eastAsia="MS Mincho;ＭＳ 明朝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color w:val="000000"/>
          <w:sz w:val="28"/>
          <w:szCs w:val="28"/>
          <w:lang w:eastAsia="ja-JP"/>
        </w:rPr>
        <w:t>Формы организации деятельности учащихся на занятии:</w:t>
      </w:r>
    </w:p>
    <w:p>
      <w:pPr>
        <w:pStyle w:val="Normal"/>
        <w:spacing w:lineRule="atLeast" w:line="2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 организации деятельности обучающихся на занятии используются следующие формы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- Фронтальная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- Групповая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- Работа в парах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- Индивидуальная (для подготовки к конференциям, выступления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/>
        <w:t>2.4 Календарный учебный график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2115"/>
        <w:gridCol w:w="3112"/>
      </w:tblGrid>
      <w:tr>
        <w:trPr/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образовательного процесс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год </w:t>
            </w:r>
          </w:p>
        </w:tc>
      </w:tr>
      <w:tr>
        <w:trPr/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чебного года, нед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ебных дне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74" w:hRule="atLeast"/>
        </w:trPr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чебных период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лугодие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.2020 – 31.12.2020</w:t>
            </w:r>
          </w:p>
        </w:tc>
      </w:tr>
      <w:tr>
        <w:trPr>
          <w:trHeight w:val="263" w:hRule="atLeast"/>
        </w:trPr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21 – 31.05.2021</w:t>
            </w:r>
          </w:p>
        </w:tc>
      </w:tr>
      <w:tr>
        <w:trPr/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детей, ле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7 </w:t>
            </w:r>
          </w:p>
        </w:tc>
      </w:tr>
      <w:tr>
        <w:trPr/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занятий, час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занят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/нед.</w:t>
            </w:r>
          </w:p>
        </w:tc>
      </w:tr>
      <w:tr>
        <w:trPr/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учебная нагрузка, час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унеев Р. Н., Бунеева Е.В. «По дороге к азбуке»; Пособие для дошкольников 4-6 лет, Часть 1, 2005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унеев Р. Н., Бунеева Е.В. «Наши прописи»; Тетрадь для дошкольников 5-6 лет, Часть 1, 2008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асильева М.А., Гербова В.В., Комарова Т.С., «Воспитание и обучение в детском саду»;  3-е изд., испр. и доп. — М.: Мозаика-Синтез, 2005г. – 208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ракса М.А., Комарова Т.С., Дорофеева Э.М., «От рождения до школы»; Издание пятое (инновационное), испр. и доп.— М.: МОЗАИКА-СИНТЕЗ, 2019. — c.33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Гомзяк О.С. «Говорим правильно 6-7 лет»; Альбом 1 упражнений по обучению грамоте детей подготовительной к школе логогруппы, 2009г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терсон Л.Г., Холина Н.П., «Раз – ступенька, два – ступенька»;</w:t>
      </w:r>
      <w:r>
        <w:rPr/>
        <w:t xml:space="preserve"> </w:t>
      </w:r>
      <w:r>
        <w:rPr>
          <w:sz w:val="28"/>
          <w:szCs w:val="28"/>
        </w:rPr>
        <w:t xml:space="preserve">Математика для детей 5-6 лет, Часть 1, 2010 г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Шуков Н.С., «Букварь»</w:t>
      </w:r>
      <w:r>
        <w:rPr/>
        <w:t xml:space="preserve"> </w:t>
      </w:r>
      <w:r>
        <w:rPr>
          <w:sz w:val="28"/>
          <w:szCs w:val="28"/>
        </w:rPr>
        <w:t xml:space="preserve">Оформление. ООО «Издательство «Эксмо», 2012г. – 96с. </w:t>
      </w:r>
    </w:p>
    <w:sectPr>
      <w:footerReference w:type="default" r:id="rId3"/>
      <w:type w:val="nextPage"/>
      <w:pgSz w:w="11906" w:h="16838"/>
      <w:pgMar w:left="851" w:right="851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  <w:lang w:bidi="he-IL"/>
    </w:rPr>
  </w:style>
  <w:style w:type="character" w:styleId="WW8Num12z0">
    <w:name w:val="WW8Num12z0"/>
    <w:qFormat/>
    <w:rPr>
      <w:rFonts w:ascii="Symbol" w:hAnsi="Symbol" w:cs="Symbol"/>
      <w:color w:val="000000"/>
      <w:w w:val="108"/>
      <w:sz w:val="28"/>
      <w:szCs w:val="28"/>
      <w:lang w:bidi="he-I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7">
    <w:name w:val="c17"/>
    <w:basedOn w:val="Style12"/>
    <w:qFormat/>
    <w:rPr/>
  </w:style>
  <w:style w:type="character" w:styleId="C19">
    <w:name w:val="c19"/>
    <w:basedOn w:val="Style12"/>
    <w:qFormat/>
    <w:rPr/>
  </w:style>
  <w:style w:type="character" w:styleId="C22">
    <w:name w:val="c22"/>
    <w:basedOn w:val="Style12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07pt0pt">
    <w:name w:val="Основной текст (10) + 7 pt;Интервал 0 pt"/>
    <w:qFormat/>
    <w:rPr>
      <w:rFonts w:ascii="Arial" w:hAnsi="Arial" w:eastAsia="Arial" w:cs="Arial"/>
      <w:b/>
      <w:bCs/>
      <w:color w:val="000000"/>
      <w:spacing w:val="-2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ArialUnicodeMS8pt0pt">
    <w:name w:val="Основной текст + Arial Unicode MS;8 pt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Arial75pt0pt">
    <w:name w:val="Основной текст + Arial;7;5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Arial7pt0pt">
    <w:name w:val="Основной текст + Arial;7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Arial6pt0pt">
    <w:name w:val="Основной текст + Arial;6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ArialUnicodeMS85pt0pt">
    <w:name w:val="Основной текст + Arial Unicode MS;8;5 pt;Курсив;Интервал 0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1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Arial6pt0pt1">
    <w:name w:val="Основной текст + Arial;6 pt;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8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14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Основной текст (6)"/>
    <w:qFormat/>
    <w:rPr>
      <w:rFonts w:ascii="Times New Roman" w:hAnsi="Times New Roman" w:cs="Times New Roman"/>
      <w:spacing w:val="3"/>
      <w:sz w:val="21"/>
      <w:szCs w:val="21"/>
    </w:rPr>
  </w:style>
  <w:style w:type="character" w:styleId="55">
    <w:name w:val="Основной текст (55) + Не курсив"/>
    <w:qFormat/>
    <w:rPr>
      <w:rFonts w:ascii="Times New Roman" w:hAnsi="Times New Roman" w:cs="Times New Roman"/>
      <w:i/>
      <w:iCs/>
      <w:spacing w:val="3"/>
      <w:sz w:val="21"/>
      <w:szCs w:val="21"/>
    </w:rPr>
  </w:style>
  <w:style w:type="character" w:styleId="551">
    <w:name w:val="Основной текст (55)"/>
    <w:qFormat/>
    <w:rPr>
      <w:rFonts w:ascii="Times New Roman" w:hAnsi="Times New Roman" w:cs="Times New Roman"/>
      <w:spacing w:val="-2"/>
      <w:sz w:val="21"/>
      <w:szCs w:val="21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21">
    <w:name w:val="Основной текст2"/>
    <w:basedOn w:val="Normal"/>
    <w:qFormat/>
    <w:pPr>
      <w:shd w:fill="FFFFFF" w:val="clear"/>
      <w:suppressAutoHyphens w:val="true"/>
      <w:spacing w:lineRule="exact" w:line="274" w:before="900" w:after="0"/>
      <w:jc w:val="both"/>
    </w:pPr>
    <w:rPr>
      <w:spacing w:val="3"/>
      <w:sz w:val="21"/>
      <w:szCs w:val="21"/>
      <w:lang w:eastAsia="zh-CN"/>
    </w:rPr>
  </w:style>
  <w:style w:type="paragraph" w:styleId="45">
    <w:name w:val="Заголовок №4 (5)"/>
    <w:basedOn w:val="Normal"/>
    <w:qFormat/>
    <w:pPr>
      <w:shd w:fill="FFFFFF" w:val="clear"/>
      <w:suppressAutoHyphens w:val="true"/>
      <w:spacing w:lineRule="exact" w:line="274"/>
      <w:jc w:val="both"/>
    </w:pPr>
    <w:rPr>
      <w:rFonts w:ascii="Arial" w:hAnsi="Arial" w:cs="Arial"/>
      <w:sz w:val="22"/>
      <w:szCs w:val="22"/>
      <w:lang w:eastAsia="zh-CN"/>
    </w:rPr>
  </w:style>
  <w:style w:type="paragraph" w:styleId="53">
    <w:name w:val="Заголовок №5 (3)"/>
    <w:basedOn w:val="Normal"/>
    <w:qFormat/>
    <w:pPr>
      <w:shd w:fill="FFFFFF" w:val="clear"/>
      <w:suppressAutoHyphens w:val="true"/>
      <w:spacing w:lineRule="exact" w:line="274"/>
      <w:jc w:val="both"/>
    </w:pPr>
    <w:rPr>
      <w:rFonts w:ascii="Arial" w:hAnsi="Arial" w:cs="Arial"/>
      <w:sz w:val="22"/>
      <w:szCs w:val="22"/>
      <w:lang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color w:val="00000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1:42:00Z</dcterms:created>
  <dc:creator>HP</dc:creator>
  <dc:description/>
  <cp:keywords/>
  <dc:language>en-US</dc:language>
  <cp:lastModifiedBy>ДНС</cp:lastModifiedBy>
  <dcterms:modified xsi:type="dcterms:W3CDTF">2022-02-28T05:46:00Z</dcterms:modified>
  <cp:revision>57</cp:revision>
  <dc:subject/>
  <dc:title/>
</cp:coreProperties>
</file>