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left" w:pos="708" w:leader="none"/>
        </w:tabs>
        <w:spacing w:before="0" w:after="0"/>
        <w:ind w:hanging="567"/>
        <w:contextualSpacing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7755</wp:posOffset>
            </wp:positionH>
            <wp:positionV relativeFrom="paragraph">
              <wp:posOffset>-67945</wp:posOffset>
            </wp:positionV>
            <wp:extent cx="7565390" cy="1068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СНОВНЫЕ ХАРАКТЕРИСТИКИ ПРОГРАММЫ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left" w:pos="708" w:leader="none"/>
        </w:tabs>
        <w:spacing w:before="0" w:after="0"/>
        <w:ind w:left="0"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граммы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ие – основное средство музыкального воспитания, а также наиболее доступный исполнительский вид музыкальной деятельности для детей любого возраста. Голос ребенка – естественный инструмент, которым он обладает с ранних лет. Вот почему пение все время присутствует в жизни ребенка, заполняет его досуг. В процессе пения развиваются музыкальные способности: музыкальный слух, память, чувство ритма, расширяет общий музыкальный кругозор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</w:rPr>
        <w:t>Направленность программы:</w:t>
      </w:r>
      <w:r>
        <w:rPr>
          <w:color w:val="000000"/>
          <w:sz w:val="28"/>
          <w:szCs w:val="28"/>
        </w:rPr>
        <w:t xml:space="preserve"> художественная.</w:t>
      </w:r>
    </w:p>
    <w:p>
      <w:pPr>
        <w:pStyle w:val="Normal"/>
        <w:shd w:fill="FFFFFF" w:val="clear"/>
        <w:tabs>
          <w:tab w:val="left" w:pos="708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ень освоения:</w:t>
      </w:r>
      <w:r>
        <w:rPr>
          <w:bCs/>
          <w:color w:val="000000"/>
          <w:sz w:val="28"/>
          <w:szCs w:val="28"/>
        </w:rPr>
        <w:t xml:space="preserve"> базовый.</w:t>
      </w:r>
    </w:p>
    <w:p>
      <w:pPr>
        <w:pStyle w:val="Normal"/>
        <w:shd w:fill="FFFFFF" w:val="clear"/>
        <w:tabs>
          <w:tab w:val="left" w:pos="708" w:leader="none"/>
        </w:tabs>
        <w:ind w:firstLine="709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тличительные особенности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здана в качестве факультативного курса для обучающихся музыкальной студии и обучающихся в кружке «Классическая шестиструнная Гитара» с целью расширения возможностей наиболее музыкально-одаренных детей в раскрытии их потенциала. </w:t>
      </w:r>
      <w:r>
        <w:rPr>
          <w:sz w:val="28"/>
          <w:szCs w:val="28"/>
        </w:rPr>
        <w:t>Полученные на занятиях знания, формируемые умения и навыки, помогут обучающимся в их занятиях по специальности на музыкальных инструментах (фортепиано, шестиструнная гитара), а также в изучении других учебных предметов дополнительных общеобразовательных программ в области искусст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Условия набора на программу: </w:t>
      </w:r>
      <w:r>
        <w:rPr>
          <w:sz w:val="28"/>
          <w:szCs w:val="28"/>
        </w:rPr>
        <w:t>принимаются обучающиеся музыкальной студии с 6 лет по специальности «Фортепиано» и обучающиеся в кружке «Классическая шестиструнная Гитара» с 9 лет по желанию обучающегося без наличия базовых знаний и навыков, и по усмотрению руководителя учеб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детей: </w:t>
      </w:r>
      <w:r>
        <w:rPr>
          <w:sz w:val="28"/>
          <w:szCs w:val="28"/>
        </w:rPr>
        <w:t>индивидуальные занятия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грамма предназначена для работы с обучающимися в возрасте от 6 до 17 лет и рассчитана на пятилетний срок обучения в объеме 18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жим занятий:</w:t>
      </w:r>
      <w:r>
        <w:rPr>
          <w:sz w:val="28"/>
          <w:szCs w:val="28"/>
        </w:rPr>
        <w:t xml:space="preserve"> на реализацию учебного курса «Постановка голоса» предусмотрено учебным планом по 1 академическому часу в неделю на протяжении всего курса обучения. </w:t>
      </w:r>
    </w:p>
    <w:p>
      <w:pPr>
        <w:pStyle w:val="Normal"/>
        <w:numPr>
          <w:ilvl w:val="1"/>
          <w:numId w:val="2"/>
        </w:numPr>
        <w:shd w:fill="FFFFFF" w:val="clear"/>
        <w:tabs>
          <w:tab w:val="left" w:pos="708" w:leader="none"/>
        </w:tabs>
        <w:spacing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 программы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программы: </w:t>
      </w:r>
      <w:r>
        <w:rPr>
          <w:color w:val="000000"/>
          <w:sz w:val="28"/>
          <w:szCs w:val="28"/>
        </w:rPr>
        <w:t>поставить певческий голос у</w:t>
      </w:r>
      <w:r>
        <w:rPr>
          <w:sz w:val="28"/>
          <w:szCs w:val="28"/>
        </w:rPr>
        <w:t xml:space="preserve"> обучающихся музыкальной студии и кружка «классическая шестиструнная Гитара» МБОУ ДО ЦДТ «Ровесник» Надеждинского района.</w:t>
      </w:r>
    </w:p>
    <w:p>
      <w:pPr>
        <w:pStyle w:val="Normal"/>
        <w:shd w:fill="FFFFFF" w:val="clear"/>
        <w:tabs>
          <w:tab w:val="left" w:pos="708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программы: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учающие: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учить правильному певческому дыханию;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учить правильной подаче звука;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учить базовым вокальным техникам (ровность дыхания, далекий посыл звука, певческая маска и т.д.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вающие: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- развить тембр, силу, гибкость и диапазон голоса;</w:t>
            </w:r>
          </w:p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- развить навыки звукообразования и профессионального дыхания;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ь музыкальное мышление и музыкальную интуицию;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ть умение грамотно оценивать музыкальные произведения;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чь осознать свои возможности обучения навыкам публичных выступлений, правильной речи, работы с аудиторией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формировать познавательный интерес к музыке;</w:t>
            </w:r>
          </w:p>
          <w:p>
            <w:pPr>
              <w:pStyle w:val="Style19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спитать музыкально-художественный вкус. </w:t>
            </w:r>
          </w:p>
        </w:tc>
      </w:tr>
    </w:tbl>
    <w:p>
      <w:pPr>
        <w:pStyle w:val="Style19"/>
        <w:spacing w:lineRule="auto" w:line="276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1.3. Содержание программы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план 1 года обучения</w:t>
      </w:r>
    </w:p>
    <w:tbl>
      <w:tblPr>
        <w:tblW w:w="101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992"/>
        <w:gridCol w:w="1276"/>
        <w:gridCol w:w="27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Владение голосовым аппара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ческая установка. Дых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е произведения разных жан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. Артикуля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евческого голо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ая культура и сценический обр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ая манера испол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держание дисциплины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 </w:t>
      </w:r>
      <w:r>
        <w:rPr>
          <w:sz w:val="28"/>
          <w:szCs w:val="28"/>
        </w:rPr>
        <w:t>Введение. Владение голосовым аппаратом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: голосообразование – рождение звука. Строение голосового аппарата. Вибрация и дыхание – основа рождения звук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2. </w:t>
      </w:r>
      <w:r>
        <w:rPr>
          <w:sz w:val="28"/>
          <w:szCs w:val="28"/>
        </w:rPr>
        <w:t>Певческая установка. Дыхание.</w:t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ория: малое дыхание. Количество воздуха, необходимое для дыхания. Соотношение работы органов дыхания и гортани. Опыт пения как экспульсивный акт (действия, связанные с выведением наружу – выдуванием). </w:t>
        <w:tab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ма 3. </w:t>
      </w:r>
      <w:r>
        <w:rPr>
          <w:sz w:val="28"/>
          <w:szCs w:val="28"/>
        </w:rPr>
        <w:t>Распев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>вокальные упражнения. Звук и механизм его извлечения. Правила вокальных упражнений. Дыхание в распевке. Точное интонирование. Четкое произношение. Ровность тембра всех звуков при выполнении упражнений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4. Вокальные произведения разных жанров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: понятие «жанр». Жанры вокального исполнения: романс, опера, блюз, рок, джаз, фолк, диско и т.д. История вокальных стилей. Три кита в музыке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5. </w:t>
      </w:r>
      <w:r>
        <w:rPr>
          <w:sz w:val="28"/>
          <w:szCs w:val="28"/>
        </w:rPr>
        <w:t>Дикция. Артикуляц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: Взаимосвязь речи и пения, как проявление голосовой активности: общее и отличное. Важность умения правильно говорить. 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Скороговорки,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6. </w:t>
      </w:r>
      <w:r>
        <w:rPr>
          <w:sz w:val="28"/>
          <w:szCs w:val="28"/>
        </w:rPr>
        <w:t>Гигиена певческого голоса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: бережное отношение к здоровью – как залог вокального успеха. Требования и условия нормальной работы органов дыхания. Болезни горла и носа. Меры профилактики лор-болезней, их необходимость. Требования к нагрузке на голос. Первая помощь голосовым связкам: молчание. 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ценическая культура и сценический образ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: жесты вокалиста: движения рук, кистей, глаз, тела. Должная осанка. Сочетание движений головы, шеи, плеч, корпуса, бедер и ног. Жестикуляция. Мимика. Выражение лица, певческая маска. Владение собой, устранение волнения на сцене. Песенный образ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 8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ственная манера исполнения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: тембр и динамика своего голоса. 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>анализ своего пения: выявление ошибок и их исправление. Формирование сценического образа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9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ние произведений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: репетиционный процесс: пение произведений, работа на сцене, работа с микрофоном, работа над сценическим образом и т.д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нируемые результаты первого года обучения: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лись: 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именять певческую установку и пользоваться певческим дыханием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формировать гласные в сочетании с согласными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еть простые мелодии легато в медленном и среднем темпе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активную артикуляцию, следить за чистотой интонации, не форсировать звук, стремиться к естественной вокализации;</w:t>
      </w:r>
    </w:p>
    <w:p>
      <w:pPr>
        <w:pStyle w:val="Style19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ли:</w:t>
      </w:r>
    </w:p>
    <w:p>
      <w:pPr>
        <w:pStyle w:val="Style19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ментарное представление о строении голосового аппарата и гигиены голоса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/>
      </w:pPr>
      <w:r>
        <w:rPr/>
        <w:t>Учебный план 2 года обучения</w:t>
      </w:r>
    </w:p>
    <w:tbl>
      <w:tblPr>
        <w:tblW w:w="101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992"/>
        <w:gridCol w:w="1276"/>
        <w:gridCol w:w="27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вческая установ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го дых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окально-фонационны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й артикуля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вуковысотного интон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держание дисциплины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 </w:t>
      </w:r>
      <w:r>
        <w:rPr>
          <w:sz w:val="28"/>
          <w:szCs w:val="28"/>
        </w:rPr>
        <w:t>Певческая установка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: положение корпуса и тела во время пения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.</w:t>
      </w:r>
      <w:r>
        <w:rPr>
          <w:sz w:val="28"/>
          <w:szCs w:val="28"/>
        </w:rPr>
        <w:t xml:space="preserve"> Формирование певческого дыхания.</w:t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еория: малое дыхание. Количество воздуха, необходимое для дыхания. Соотношение работы органов дыхания и гортани. Опыт пения как экспульсивный акт (действия, связанные с выведением наружу – выдуванием).</w:t>
        <w:tab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3. </w:t>
      </w:r>
      <w:r>
        <w:rPr>
          <w:sz w:val="28"/>
          <w:szCs w:val="28"/>
        </w:rPr>
        <w:t>Формирование вокально-фонационных навы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: спокойный бесшумный вдох, смена дыхания между фразами, задержка дыхания. Фонетический метод показа и подражания. Практика: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4. Формирование певческой артикуля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ория: артикуляция как работа органов речи (губ, языка, мягкого неба, голосовых связок), необходимая для произнесения звука в речи. </w:t>
      </w:r>
      <w:r>
        <w:rPr>
          <w:sz w:val="28"/>
          <w:szCs w:val="28"/>
        </w:rPr>
        <w:t>Чистая дикция как условие успешного выступления на сцене любого артиста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скороговорки, речепение,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5. </w:t>
      </w:r>
      <w:r>
        <w:rPr>
          <w:sz w:val="28"/>
          <w:szCs w:val="28"/>
        </w:rPr>
        <w:t>Формирование звуковысотного интонирова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: основы нотной грамоты, элементы сольфеджио как основа пения по нотам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ние произведений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</w:t>
      </w:r>
      <w:r>
        <w:rPr>
          <w:sz w:val="28"/>
          <w:szCs w:val="28"/>
        </w:rPr>
        <w:t xml:space="preserve"> репетиционный процесс: пение произведений, работа на сцене, работа с микрофоном, работа над сценическим образом и т.д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ланируемые результаты второго года обучения: 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: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ьная певческая установка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щущение опоры при организации дыхания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вучность гласных, четкое произношение согласных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ились: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истота интонации и выразительность звука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ы: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емы плавного и гибкого звуковедения;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лись: 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 готовиться к исполнению вокализа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/>
      </w:pPr>
      <w:r>
        <w:rPr/>
        <w:t>Учебный план 3 года обучения</w:t>
      </w:r>
    </w:p>
    <w:tbl>
      <w:tblPr>
        <w:tblW w:w="101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992"/>
        <w:gridCol w:w="1276"/>
        <w:gridCol w:w="27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го дых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окально-фонационны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й артикуля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вуковысотного интон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держание дисциплины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 </w:t>
      </w:r>
      <w:r>
        <w:rPr>
          <w:sz w:val="28"/>
          <w:szCs w:val="28"/>
        </w:rPr>
        <w:t>Формирование певческого дыха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ма 2. </w:t>
      </w:r>
      <w:r>
        <w:rPr>
          <w:sz w:val="28"/>
          <w:szCs w:val="28"/>
        </w:rPr>
        <w:t>Формирование вокально-фонационных навы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: вокальные упражнения, быстрая смена дыхания между фразами в быстром темпе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3. Формирование певческой артикуляции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переход от гласной к согласной и наоборот.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 </w:t>
      </w:r>
      <w:r>
        <w:rPr>
          <w:sz w:val="28"/>
          <w:szCs w:val="28"/>
        </w:rPr>
        <w:t>Формирование звуковысотного интонирова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ние произведений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</w:t>
      </w:r>
      <w:r>
        <w:rPr>
          <w:sz w:val="28"/>
          <w:szCs w:val="28"/>
        </w:rPr>
        <w:t xml:space="preserve"> репетиционный процесс: пение произведений, работа на сцене, работа с микрофоном, работа над сценическим образом и т.д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ируемые результаты третьего года обучения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ли развитие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кальный слух;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ткость дикции, выразительность слова;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вческое дыхание и чистота интонации;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овнялось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звучание по всему диапазону;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учились: 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чувствовать движение мелодии и кульминацию  в исполняемых произведениях;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ределять дыхание на всё протяжение фразы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/>
      </w:pPr>
      <w:r>
        <w:rPr/>
        <w:t>Учебный план 4 года обучения</w:t>
      </w:r>
    </w:p>
    <w:tbl>
      <w:tblPr>
        <w:tblW w:w="101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992"/>
        <w:gridCol w:w="1276"/>
        <w:gridCol w:w="27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го дых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окально-фонационны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й артикуля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вуковысотного интон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держание дисциплины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 </w:t>
      </w:r>
      <w:r>
        <w:rPr>
          <w:sz w:val="28"/>
          <w:szCs w:val="28"/>
        </w:rPr>
        <w:t>Формирование певческого дыха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ма 2. </w:t>
      </w:r>
      <w:r>
        <w:rPr>
          <w:sz w:val="28"/>
          <w:szCs w:val="28"/>
        </w:rPr>
        <w:t>Формирование вокально-фонационных навы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: вокальные упражнения, быстрая смена дыхания между фразами в быстром темпе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3. Формирование певческой артикуляции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переход от гласной к согласной и наоборот.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 </w:t>
      </w:r>
      <w:r>
        <w:rPr>
          <w:sz w:val="28"/>
          <w:szCs w:val="28"/>
        </w:rPr>
        <w:t>Формирование звуковысотного интонирова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ние произведений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</w:t>
      </w:r>
      <w:r>
        <w:rPr>
          <w:sz w:val="28"/>
          <w:szCs w:val="28"/>
        </w:rPr>
        <w:t xml:space="preserve"> репетиционный процесс: пение произведений, работа на сцене, работа с микрофоном, работа над сценическим образом и т.д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ируемые результаты четвертого года обучения:</w:t>
      </w:r>
      <w:r>
        <w:rPr>
          <w:bCs/>
          <w:sz w:val="28"/>
          <w:szCs w:val="28"/>
        </w:rPr>
        <w:t xml:space="preserve"> расширился диапазон звучания без формирования и напряжения, закрепилось ощущение высокой певческой позиции, близости и опоры звука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/>
      </w:pPr>
      <w:r>
        <w:rPr/>
        <w:t>Учебный план 5 года обучения</w:t>
      </w:r>
    </w:p>
    <w:tbl>
      <w:tblPr>
        <w:tblW w:w="1011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992"/>
        <w:gridCol w:w="1276"/>
        <w:gridCol w:w="27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го дых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>
          <w:trHeight w:val="9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окально-фонационны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вческой артикуля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вуковысотного интон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держание дисциплины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1. </w:t>
      </w:r>
      <w:r>
        <w:rPr>
          <w:sz w:val="28"/>
          <w:szCs w:val="28"/>
        </w:rPr>
        <w:t>Формирование певческого дыха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ма 2. </w:t>
      </w:r>
      <w:r>
        <w:rPr>
          <w:sz w:val="28"/>
          <w:szCs w:val="28"/>
        </w:rPr>
        <w:t>Формирование вокально-фонационных навы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: вокальные упражнения, быстрая смена дыхания между фразами в быстром темпе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3. Формирование певческой артикуляции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переход от гласной к согласной и наоборот.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 4. </w:t>
      </w:r>
      <w:r>
        <w:rPr>
          <w:sz w:val="28"/>
          <w:szCs w:val="28"/>
        </w:rPr>
        <w:t>Формирование звуковысотного интонирова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 вокальные упражнения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 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ние произведений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:</w:t>
      </w:r>
      <w:r>
        <w:rPr>
          <w:sz w:val="28"/>
          <w:szCs w:val="28"/>
        </w:rPr>
        <w:t xml:space="preserve"> репетиционный процесс: пение произведений, работа на сцене, работа с микрофоном, работа над сценическим образом и т.д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u w:val="single"/>
        </w:rPr>
        <w:t>Планируемые результаты пятого года обучения: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- основные закономерности и средства художественного исполнения  произведений;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- основы вокальной теории;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Умеет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- исполнять произведения на достаточно хорошем вокально-техническом и художественном уровне; 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- анализировать звучание голосов;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- исполнять песни под аккомпанемент и без сопровождения;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нно подходить к преодолению вокально-технических трудностей при работе над вокальными произведениями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708" w:leader="none"/>
        </w:tabs>
        <w:spacing w:lineRule="auto" w:line="276" w:before="0" w:after="20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ируемые результаты освоения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147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spacing w:before="0" w:after="0"/>
              <w:contextualSpacing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редметные: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тавлено правильное певческое дыхание;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учены правильной подаче звук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учены базовым вокальным техникам (ровность дыхания, далекий посыл звука, певческая маска и т.д.);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spacing w:before="0" w:after="0"/>
              <w:contextualSpacing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метапредметные: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- получили развитие тембр, силу, гибкость и диапазон голоса;</w:t>
            </w:r>
          </w:p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- развиты навыки звукообразования и профессионального дыхания;</w:t>
            </w:r>
          </w:p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- развиты музыкальное мышление и музыкальная интуиция;</w:t>
            </w:r>
          </w:p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- сформировано умение грамотно оценивать музыкальные произведения;</w:t>
            </w:r>
          </w:p>
          <w:p>
            <w:pPr>
              <w:pStyle w:val="Standard"/>
              <w:tabs>
                <w:tab w:val="clear" w:pos="708"/>
                <w:tab w:val="left" w:pos="1059" w:leader="none"/>
              </w:tabs>
              <w:overflowPunct w:val="false"/>
              <w:spacing w:lineRule="exact" w:line="322" w:before="1" w:after="0"/>
              <w:ind w:right="114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о осознание своих возможностей обучения навыкам публичных выступлений, правильной речи, работы с аудиторией;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8" w:leader="none"/>
              </w:tabs>
              <w:spacing w:before="0" w:after="0"/>
              <w:contextualSpacing/>
              <w:rPr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личностные: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формирован познавательный интерес к музыке;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before="0" w:after="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- воспитан музыкально-художественный вкус.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lineRule="auto" w:line="276" w:before="0" w:after="200"/>
        <w:ind w:left="1287" w:hanging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аздел 2. ОРГАНИЗАЦИОННО-ПЕДАГОГИЧЕСКИЕ УСЛОВИЯ</w:t>
        <w:tab/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08" w:leader="none"/>
        </w:tabs>
        <w:spacing w:before="0" w:after="0"/>
        <w:ind w:left="0" w:firstLine="709"/>
        <w:contextualSpacing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словия реализации программы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атериально-техническое оснащение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организации и осуществления образовательного процесса с обучающимися необходим ряд компонентов, обеспечивающих его эффектив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8" w:leader="none"/>
        </w:tabs>
        <w:spacing w:lineRule="auto" w:line="276" w:before="0" w:after="200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>Учебные и служебные помещ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8" w:leader="none"/>
        </w:tabs>
        <w:spacing w:lineRule="auto" w:line="276" w:before="0" w:after="20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улья, столы, учебная дос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8" w:leader="none"/>
        </w:tabs>
        <w:spacing w:lineRule="auto" w:line="276" w:before="0" w:after="20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тепиа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8" w:leader="none"/>
        </w:tabs>
        <w:spacing w:lineRule="auto" w:line="276" w:before="0" w:after="20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вуковоспроизводящее оборудование.</w:t>
      </w:r>
    </w:p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информационное обеспечение</w:t>
      </w:r>
    </w:p>
    <w:p>
      <w:pPr>
        <w:pStyle w:val="Normal"/>
        <w:shd w:fill="FFFFFF" w:val="clear"/>
        <w:tabs>
          <w:tab w:val="left" w:pos="708" w:leader="none"/>
        </w:tabs>
        <w:spacing w:lineRule="auto" w:line="276" w:before="0" w:after="200"/>
        <w:ind w:left="709" w:hanging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основывается на разработках Г. П. Стуловой, В. Емельянова (</w:t>
      </w:r>
      <w:r>
        <w:rPr>
          <w:sz w:val="28"/>
          <w:szCs w:val="28"/>
        </w:rPr>
        <w:t>Фонопедический метод развития голоса</w:t>
      </w:r>
      <w:r>
        <w:rPr>
          <w:color w:val="000000"/>
          <w:sz w:val="28"/>
          <w:szCs w:val="28"/>
          <w:lang w:eastAsia="ru-RU"/>
        </w:rPr>
        <w:t>)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08" w:leader="none"/>
        </w:tabs>
        <w:spacing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ценочные материалы и формы аттестации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ы оценки знаний: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>- Самостоятельная работа на закрепление теоретического материала по индивидуальным карточкам;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Творческий зачет (исполнение произведений)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708" w:leader="none"/>
        </w:tabs>
        <w:spacing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материалы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ой формой организации образовательного процесса является индивидуальное занятие. Программой предусмотрено вариативное использование других форм организации: занятия малокомплектными группам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разовательный процесс включает в себя различные методы обучения: репродуктивный (воспроизводящий), проблемный (педагог ставит проблему и вместе с обучающимися ищет пути ее решения), эвристический (проблема формулируется детьми, ими и предлагаются способы ее решения).</w:t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2.4.</w:t>
      </w:r>
      <w:r>
        <w:rPr/>
        <w:t xml:space="preserve"> Календарный учебный график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76"/>
        <w:gridCol w:w="1476"/>
        <w:gridCol w:w="1476"/>
        <w:gridCol w:w="1476"/>
        <w:gridCol w:w="147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образовательного процес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год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должительность учебного года, неде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учебных дн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</w:tr>
      <w:tr>
        <w:trPr>
          <w:trHeight w:val="3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должительность учебных периодов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полугод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09. –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09. –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09. –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09. –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20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09. –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202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полугод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1. – 31.05.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1. – 31.05.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1.– 31.05.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1.– 31.05.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1. – 31.05.2021</w:t>
            </w:r>
          </w:p>
        </w:tc>
      </w:tr>
      <w:tr>
        <w:trPr>
          <w:trHeight w:val="28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раст детей,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6-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7-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9-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10-17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должительность занятий, ча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жим заня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/не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/не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/не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/не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раз/нед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овая учебная нагрузка, ча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0"/>
              <w:contextualSpacing/>
              <w:jc w:val="center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</w:tr>
    </w:tbl>
    <w:p>
      <w:pPr>
        <w:pStyle w:val="Normal"/>
        <w:shd w:fill="FFFFFF" w:val="clear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нтаренко Н. Сольное пение. – Ростов-на-Дону: Феникс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митриев Л. Б. Основы вокальной методики. – М.: Музыка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В. В. Развитие голоса. Координация и тренинг. 3-е изд., испр. – СПб.: Издательство «Лань», 2003. – 192 с., ил. – (Учебники для вузов. Специмальная литератур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канин В. Обучение и воспитание молодого певца. – СПб.:  Музыка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озов В.П. Тайны вокальной речи. – СПб.: Музыка, 19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розов В.П. Детский голос. – М.: Педагогика, 19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ужников К. Механика пения. – СПб.: Классик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мер М. Начальное обучение пению. – М.: Музыка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лова  Г. Развитие  детского  голоса  в  процессе  обучения  пению. – М.:  Прометей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Юссон Р. Певческий голос. – М.: Музыка, 1974.</w:t>
      </w:r>
    </w:p>
    <w:sectPr>
      <w:footerReference w:type="default" r:id="rId3"/>
      <w:type w:val="nextPage"/>
      <w:pgSz w:w="11906" w:h="16838"/>
      <w:pgMar w:left="1701" w:right="851" w:gutter="0" w:header="0" w:top="28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pacing w:val="-1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pacing w:val="-2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C8">
    <w:name w:val="c8"/>
    <w:basedOn w:val="1"/>
    <w:qFormat/>
    <w:rPr/>
  </w:style>
  <w:style w:type="character" w:styleId="C9">
    <w:name w:val="c9"/>
    <w:basedOn w:val="1"/>
    <w:qFormat/>
    <w:rPr/>
  </w:style>
  <w:style w:type="character" w:styleId="C55">
    <w:name w:val="c55"/>
    <w:basedOn w:val="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1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35:00Z</dcterms:created>
  <dc:creator>comp</dc:creator>
  <dc:description/>
  <cp:keywords/>
  <dc:language>en-US</dc:language>
  <cp:lastModifiedBy>ДНС</cp:lastModifiedBy>
  <dcterms:modified xsi:type="dcterms:W3CDTF">2021-08-25T07:07:00Z</dcterms:modified>
  <cp:revision>256</cp:revision>
  <dc:subject/>
  <dc:title/>
</cp:coreProperties>
</file>